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b/>
          <w:b/>
          <w:lang w:val="en-US"/>
        </w:rPr>
      </w:pPr>
      <w:r>
        <w:rPr>
          <w:b/>
        </w:rPr>
        <w:t>СПЕЦИФИКАЦИЯ №</w:t>
      </w:r>
      <w:r>
        <w:rPr>
          <w:b/>
          <w:lang w:val="en-US"/>
        </w:rPr>
        <w:t>5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к Техническому заданию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Технические требования к работам/услугам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06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1560"/>
        <w:gridCol w:w="1417"/>
        <w:gridCol w:w="1418"/>
        <w:gridCol w:w="1418"/>
        <w:gridCol w:w="1418"/>
      </w:tblGrid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/услуг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за один заезд, руб. (без НДС) (частичный аутсорсин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за один заез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т суммы (без НДС) (частичный аутсорсин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за один заезд, руб. (без НДС) (полный аутсорс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за один заез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т суммы (без НДС) (полный аутсорс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счет и зачисление, руб. или % (без НДС) (полный аутсорсинг</w:t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ибирский федеральный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ибирский филиал (г. Новосибир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в/из РК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и ценностей в/из ВСП (с хранением инкассаторских сумок у исполнителя до доставки в ВСП/Банк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 и наличных денег в механизмах с доставкой их в Банк, замена журнальной ленты, хранение кассет до загрузки в банкомат/сдачи в Банк) 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Перевозка денежной наличности и других ценностей между филиалом и ВСП (в/из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Новосибирск – Моск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Новосибирск – Томс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Новосибирск – Омс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Новосибирск – Красноярс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Новосибирск – Иркутск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осибирск - Чи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озка наличной иностранной валюты по банкнотным сделкам</w:t>
            </w:r>
            <w:r>
              <w:rPr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кассация Клиентов Бан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мский Операционный офис (г. Том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в/из РК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 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ский Операционный офис (г. Ом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в/из РК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 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расноярский Операционный офис (г. Краснояр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в/из РК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 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онный офис «На Взлетн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ставка денежной наличности и ценностей в/из ВСП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кутский Операционный офис (г. Иркут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в/из РК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ставка денежной наличности и ценностей в/из ВСП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гарск</w:t>
            </w:r>
          </w:p>
          <w:p>
            <w:pPr>
              <w:pStyle w:val="Normal"/>
              <w:spacing w:before="0" w:after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 и наличных денег в механизмах с доставкой их в Банк, замена журнальной ленты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онный офис № 2 в г. Ангар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онный офис № 4 в г. Ч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в/из РК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и ценностей в\из ВС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 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Данные по объектам, подлежащим обслуживанию: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  <w:t xml:space="preserve">1. Обслуживание по заявке*:   </w:t>
      </w:r>
    </w:p>
    <w:tbl>
      <w:tblPr>
        <w:tblW w:w="107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2"/>
        <w:gridCol w:w="2693"/>
        <w:gridCol w:w="2835"/>
        <w:gridCol w:w="709"/>
        <w:gridCol w:w="2280"/>
      </w:tblGrid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 обслуживания/адрес оф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расположения объекта</w:t>
            </w:r>
          </w:p>
        </w:tc>
      </w:tr>
      <w:tr>
        <w:trPr/>
        <w:tc>
          <w:tcPr>
            <w:tcW w:w="10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ибирский филиал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Новосибирс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Новосибир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жегородская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/из Сибирское ГУ Банка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г.Новосибир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проспект, 27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Новосибир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жегородская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й офис «Студенче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г.Новосиби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.Маркса, 51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Новосибир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жегородская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й офис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а Станиславского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г.Новосиби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ниславского,17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Новосибир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жегородская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других ценностей между подразделениями Банка в следующих город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, Новосибирск, Томск, Омск, Красноярск, Иркутск, Чита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Новосибир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жегородская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еревозка наличной иностранной валюты по банкнотным сделка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-корреспондент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Новосибир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жегородская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кассация Клиентов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восибирс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Новосибир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жегородская, 4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Новосиби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.Шамшурина, 37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Новосиби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таниславского, 17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Новосиби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Хмельницкого,90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Новосиби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унзе, 57/2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Новосиби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Ул. Фрунзе, 242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Новосиби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кт К.Маркса, 51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сиби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кт Дзержинского, 61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ы самообслужива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обслуживание терминалов самообслужи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Новосиби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Нижегородская, 4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обслуживание терминалов самообслужи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Новосиби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таниславского, 17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Новосиби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кт К.Маркса, 51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фили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Новосиби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Хмельницкого, 90</w:t>
            </w:r>
          </w:p>
        </w:tc>
      </w:tr>
      <w:tr>
        <w:trPr/>
        <w:tc>
          <w:tcPr>
            <w:tcW w:w="10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омский Операционный офис </w:t>
            </w:r>
            <w:r>
              <w:rPr>
                <w:b/>
                <w:sz w:val="22"/>
              </w:rPr>
              <w:t>г. Томс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, пер. Совпартшкольный, 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/из РКЦ Лен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Том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34 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, пер. Совпартшкольный, 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Новосибир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жегородская, 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пер. Совпартшкольный, 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 Томск, ул. Учебная, 4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Томск, ул. Иркутский тракт, 9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Томск, ул. Красноармейская, 4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ул. К.Маркса, 1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, пр. Фрунзе, 103 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ы самообслужи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, ул. Татарская, 19</w:t>
            </w:r>
          </w:p>
        </w:tc>
      </w:tr>
      <w:tr>
        <w:trPr>
          <w:trHeight w:val="4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ы самообслужи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 Томск, пер. Совпартшкольный, 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ы самообслужи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 Томск, пер. Совпартшкольный, 13</w:t>
            </w:r>
          </w:p>
        </w:tc>
      </w:tr>
      <w:tr>
        <w:trPr/>
        <w:tc>
          <w:tcPr>
            <w:tcW w:w="10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мский Операционный офис г.Омск</w:t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Ом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кт К.Маркса,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/из РКЦ Первома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Ом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ый путь, д.107 корп.1</w:t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Ом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кт К.Маркса,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сибирск, ул. Нижегородская, 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Ом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Мартынова д, 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мск, пр. Мира,42-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м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-кт .К.Маркса, 15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ы самообслуживания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кий О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г. Омск, пр-кт К.Маркса,15</w:t>
            </w:r>
          </w:p>
        </w:tc>
      </w:tr>
      <w:tr>
        <w:trPr/>
        <w:tc>
          <w:tcPr>
            <w:tcW w:w="10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4"/>
              </w:rPr>
              <w:t>Красноярский операционный офис   Г.Красноярс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яр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/из ГРК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, ул. Дубровинского, 70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яр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ий фил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, ул. Нижегородская, 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ярск, 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офис «На Взлетно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,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злетная,24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ярск,  ул. Телевизорная, 1 стр.37,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ярск, ул. Взлетная, 24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ярск, ул. Маерчака, 31 а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маты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г. Красноярск, ул. Тельмана, 30 г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ярск, ул. 60 лет Октября,48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ярск, ул. Партизана Железняка, 3а/1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, ул. Горького , 3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ы самообслуживания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, ул. Горького, 37</w:t>
            </w:r>
          </w:p>
        </w:tc>
      </w:tr>
      <w:tr>
        <w:trPr/>
        <w:tc>
          <w:tcPr>
            <w:tcW w:w="10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ркутский  филиал г. Иркутск</w:t>
            </w:r>
          </w:p>
          <w:p>
            <w:pPr>
              <w:pStyle w:val="TextBody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ркутск ул. Декабрьских Событий,1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кут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еревозка денежной наличности  в/из Р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г. Иркутск, ул. Ленина 1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гарск 22 мкр. Дом 13 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Операционный офис № 2 в г. Ангарск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г. Иркутск, ул. Декабрьских Событий,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ита ул. Анохина д.6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офис №4 в г.Чи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г. Иркутск, ул. Декабрьских Событий,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кут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г. Иркутск, ул. Степана Разина, 2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кут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ркутск, ул. 2-ая Железнодорожная,20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кут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ркутск, ул. Лермонтова 90/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кут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елехов,4 мкр. дом 37 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ы самообслуживания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кут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ркутск, ул. Пискунова, 146 а</w:t>
            </w:r>
          </w:p>
        </w:tc>
      </w:tr>
      <w:tr>
        <w:trPr/>
        <w:tc>
          <w:tcPr>
            <w:tcW w:w="10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ерационный  офис в г. Чит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ита ул. Анохина д.6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офис № 4 в г. Чит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/из РКЦ Лен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ита ул.Анохина, д.7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ита ул. Анохина д.6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кутский Операционный оф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ркутск, ул. Декабрьских событий, 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офис № 4 в г. Чит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ита ул.Шилова,д.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офис № 4 в г. Чит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ита ул.Бабушкина, 6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ы самообслужи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офис № 4 в г. Чит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ита ул.Смоленская, д.3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ы самообслужи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офис № 4 в г. Чит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ита ул.Кайдаловская, 24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/>
      </w:pPr>
      <w:r>
        <w:rPr/>
        <w:t>_________________________________</w:t>
      </w:r>
    </w:p>
    <w:p>
      <w:pPr>
        <w:pStyle w:val="1"/>
        <w:tabs>
          <w:tab w:val="clear" w:pos="708"/>
          <w:tab w:val="left" w:pos="8820" w:leader="none"/>
        </w:tabs>
        <w:spacing w:lineRule="auto" w:line="240" w:before="0" w:after="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Возможно увеличение/уменьшение количества обслуживаемых объектов, количества заездов, объемов перевезенных ценностей</w:t>
      </w:r>
    </w:p>
    <w:p>
      <w:pPr>
        <w:pStyle w:val="1"/>
        <w:tabs>
          <w:tab w:val="clear" w:pos="708"/>
          <w:tab w:val="left" w:pos="8820" w:leader="none"/>
        </w:tabs>
        <w:spacing w:lineRule="auto" w:line="240" w:before="0" w:after="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tabs>
          <w:tab w:val="clear" w:pos="708"/>
          <w:tab w:val="left" w:pos="8820" w:leader="none"/>
        </w:tabs>
        <w:spacing w:lineRule="auto" w:line="240" w:before="0" w:after="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tabs>
          <w:tab w:val="clear" w:pos="708"/>
          <w:tab w:val="left" w:pos="8820" w:leader="none"/>
        </w:tabs>
        <w:spacing w:lineRule="auto" w:line="240" w:before="0" w:after="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tabs>
          <w:tab w:val="clear" w:pos="708"/>
          <w:tab w:val="left" w:pos="882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Начальник Управления </w:t>
      </w:r>
    </w:p>
    <w:p>
      <w:pPr>
        <w:pStyle w:val="1"/>
        <w:tabs>
          <w:tab w:val="clear" w:pos="708"/>
          <w:tab w:val="left" w:pos="88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4"/>
        </w:rPr>
        <w:t>кассовых операций                                                                                   Черных Т.Н.</w:t>
      </w:r>
    </w:p>
    <w:p>
      <w:pPr>
        <w:pStyle w:val="1"/>
        <w:tabs>
          <w:tab w:val="clear" w:pos="708"/>
          <w:tab w:val="left" w:pos="882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882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Директор Департамента </w:t>
      </w:r>
    </w:p>
    <w:p>
      <w:pPr>
        <w:pStyle w:val="1"/>
        <w:tabs>
          <w:tab w:val="clear" w:pos="708"/>
          <w:tab w:val="left" w:pos="8820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  <w:szCs w:val="24"/>
        </w:rPr>
        <w:t xml:space="preserve">операционной поддержки бизнеса                                                          Приленская Е.В. 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ункт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left="1701" w:hanging="567"/>
      <w:jc w:val="both"/>
    </w:pPr>
    <w:rPr>
      <w:rFonts w:eastAsia="Times New Roman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08:00Z</dcterms:created>
  <dc:creator>oom</dc:creator>
  <dc:description/>
  <cp:keywords/>
  <dc:language>en-US</dc:language>
  <cp:lastModifiedBy>Слукина Мария Александровна</cp:lastModifiedBy>
  <cp:lastPrinted>2015-05-15T10:15:00Z</cp:lastPrinted>
  <dcterms:modified xsi:type="dcterms:W3CDTF">2018-02-20T12:10:00Z</dcterms:modified>
  <cp:revision>3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